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437473989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944073200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982696028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441526469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7815531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129722905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818189955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1492647554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842630300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676968479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724029667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